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hitehurst, Albert, Private, G/49302, Z Company, 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Royal Fusilie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Crich,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listed Derb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lled in Action, 2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arch 191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2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Joseph and Annie Whitehurst, of Alderwasley, Matlock; husband of Lillian Whitehurst, of Brailsford, Derby. Twice previously wounde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morated on the Arras Memorial, Faubourg d’Amiens Cemetery, Arras, France, Bay 3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19:00Z</dcterms:created>
  <dc:creator>Chris</dc:creator>
  <dc:description/>
  <cp:keywords/>
  <dc:language>en-US</dc:language>
  <cp:lastModifiedBy>Chris</cp:lastModifiedBy>
  <dcterms:modified xsi:type="dcterms:W3CDTF">2012-04-29T13:49:00Z</dcterms:modified>
  <cp:revision>2</cp:revision>
  <dc:subject/>
  <dc:title/>
</cp:coreProperties>
</file>